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firstLine="2883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宇</w:t>
            </w:r>
            <w:r>
              <w:rPr>
                <w:b/>
                <w:bCs/>
                <w:sz w:val="24"/>
              </w:rPr>
              <w:t>青山不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firstLine="2880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略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通过初读课文，了解老人创造了怎样的奇迹，了解奇迹是在何种情况下创造的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理解含义深刻的句子，感受老农改造山林、绿化家园的艰辛和决心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通过大、小环境和老人创造的环境进行对比，体悟“青山不老”的内在含义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感悟老人的精神，产生对老人的崇敬感，有传承老人的精神的愿望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知道老人创造了怎样的奇迹，了解奇迹是在何种情况下创造出来的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感受老人的精神，产生对老人的崇敬感，有传承老人的精神的愿望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理解“青山不老”的内在含义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谈话导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课前已经请大家查阅了资料，在你的印象中，晋西北是个怎样的地方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今天，我们一起去认识一位</w:t>
            </w:r>
            <w:r>
              <w:rPr>
                <w:sz w:val="24"/>
              </w:rPr>
              <w:t>81</w:t>
            </w:r>
            <w:r>
              <w:rPr>
                <w:sz w:val="24"/>
              </w:rPr>
              <w:t>岁的老人，他从</w:t>
            </w:r>
            <w:r>
              <w:rPr>
                <w:sz w:val="24"/>
              </w:rPr>
              <w:t>65</w:t>
            </w:r>
            <w:r>
              <w:rPr>
                <w:sz w:val="24"/>
              </w:rPr>
              <w:t>岁开始创造了一个青山不老的奇迹。</w:t>
            </w:r>
            <w:r>
              <w:rPr>
                <w:color w:val="FF0000"/>
                <w:sz w:val="24"/>
              </w:rPr>
              <w:t>（板书：青山不老）</w:t>
            </w:r>
            <w:r>
              <w:rPr>
                <w:sz w:val="24"/>
              </w:rPr>
              <w:t>齐读课题。</w:t>
            </w:r>
            <w:r>
              <w:rPr>
                <w:rFonts w:eastAsia="Times New Roman"/>
                <w:color w:val="00B050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  <w:r>
              <w:rPr>
                <w:color w:val="00B050"/>
                <w:sz w:val="24"/>
              </w:rPr>
              <w:t>教师点明今天学习的内容是一位</w:t>
            </w:r>
            <w:r>
              <w:rPr>
                <w:color w:val="00B050"/>
                <w:sz w:val="24"/>
              </w:rPr>
              <w:t>81</w:t>
            </w:r>
            <w:r>
              <w:rPr>
                <w:color w:val="00B050"/>
                <w:sz w:val="24"/>
              </w:rPr>
              <w:t>岁老人创造奇迹的事情，学生急于了解这一切，所以能专心投入学习，提高学习效率。</w:t>
            </w:r>
          </w:p>
        </w:tc>
      </w:tr>
      <w:tr>
        <w:trPr>
          <w:trHeight w:val="80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教学新课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一）检查预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大家都已经预习过课文了，现在我来检查一下大家的预习情况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出示词语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肆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盘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淤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劲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荡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绿洲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风雨同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三番五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紧不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如臂如股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谁来读一读这些词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指名读，师生评价、纠正。生齐读一遍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课文主要讲了一件什么事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课文讲述了一位山野老农，将毕生的精力用于植树造林工作，用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年的时间在晋西北创造了一片绿洲，以此来实现自己的人生价值，造福子孙后代。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二）了解奇迹，感悟精神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让我们现在一起真正走近这位老人，走进这不老的青山。这是一篇略读课文，学习略读课文，我们一般可以从哪里入手？（课文前的链接导语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这位老人创造了怎样的奇迹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这一奇迹是在怎样的情况下创造出来的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想一想课文为什么以“青山不老”为题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了解奇迹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我们先来解决第一个问题，老人到底创造了一个怎样的奇迹呢？快速浏览课文，找出一句话来说明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找出第四自然段的第二句话，出示句子：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十五年啊，绿化了八条沟，造了七条防风林带、三千七百亩林网，这是多么了不起的奇迹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解“了不起”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请大家自己读读这句话，想想“奇迹”是什么意思？这句话中“了不起的奇迹”指的是什么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你从哪些地方体会到了“了不起”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指名学生回答体会到的“了不起”含义，重点引导把握这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数字（将数字圈红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点拨：你能想象老人种了多大面积的树林吗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十五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八条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七条防风林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三千七百亩林网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看到这样的一组数据，你心里有什么想法吗？这一连串的数字背后是老人十五年、五千多个日日夜夜的枯燥岁月；这一连串的数字面前却是满山遍野的绿。这就是——生：“奇迹”，一个了不起的奇迹！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请同学们一起再来读一读，把这一奇迹展示出来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明白创造奇迹的艰难，感悟老人的精神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那么，这样一个了不起的奇迹是在什么情况下创造的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请大家默读课文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，仔细找一找，找到后标上序号，并写一写批注。师巡回了解情况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反馈，共同评议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的教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提出“这个了不起的奇迹是老人在自然环境极为恶劣的情况下创造的”时，转入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的教学。</w:t>
            </w:r>
            <w:r>
              <w:rPr>
                <w:color w:val="FF0000"/>
                <w:sz w:val="24"/>
              </w:rPr>
              <w:t>（板书：大环境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学生说后，出示句子。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5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sz w:val="24"/>
              </w:rPr>
              <w:t>这是中国的晋西北，是西伯利亚大风常来肆虐的地方，是干旱、霜冻、沙尘暴等与生命作对的怪物盘踞之地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指名学生回答，按以下模式进行评议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请自由读读这句话，如果让你用一个词来形容这里的环境，你会用什么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FF0000"/>
                <w:sz w:val="24"/>
              </w:rPr>
              <w:t>（板书：恶劣）</w:t>
            </w:r>
            <w:r>
              <w:rPr>
                <w:sz w:val="24"/>
              </w:rPr>
              <w:t>你是从哪里感受到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拨：“肆虐”，什么叫“肆虐”？——任意残杀或迫害。文中指西伯利亚大风经常吹刮，给当地造成很大的破坏和损失。课文中指什么东西在哪里肆虐？我们来看看在这里狂风肆虐到什么程度？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当地县志记载：“风大作时，能逆吹牛马使倒行，或擎之高二三丈而坠。”关键把握“县志”（二字，让学生明白县志中的内容是真实的）志：文字记录。县志：记载一个县历史、地理、风俗、人物、文教、物产等的专书。这句话是什么意思呢？请结合课文下面的注释来说一说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几百斤重的牛马都能吹到天上，更别说人了，除了狂风肆虐，这里还有什么肆虐？（干旱、霜冻、沙尘暴等与生命作对的“怪物”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出示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6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晋西北环境、风景图片。看，这就是晋西北，黄沙漫漫，山野荒荒，干旱，霜冻，沙尘暴肆虐，据有关资料记载，晋西北气候恶劣，植被稀少，土地沙漠化日趋严重，属于沙尘暴高发区，素有“一年一场风，从春刮到冬，无风三尺土，风起土满天”的说法。右玉县老城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米高的城墙如今已被黄沙埋没，人可以沿坡直接上到城墙；五寨县许多村庄，由于风沙侵害，每一二十年就被迫搬迁一次。听了这样的介绍，你有什么想说的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教师总结：在这样险恶的大环境下，这个手端一杆旱烟袋的瘦小老头却创造出了这样的一个奇迹，真是不简单啊</w:t>
            </w:r>
            <w:r>
              <w:rPr>
                <w:sz w:val="24"/>
              </w:rPr>
              <w:t>!</w:t>
            </w:r>
            <w:r>
              <w:rPr>
                <w:sz w:val="24"/>
              </w:rPr>
              <w:t>我们不由得赞叹——生读（十五年啊，绿化了八条沟，七条防风林带、三千七百亩林网，这是多么了不起的奇迹。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教学第一段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当作者带着对晋西北环境恶劣，荒无人烟的印象来到老人居住的山沟里时，他却看到了——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A</w:t>
            </w:r>
            <w:r>
              <w:rPr>
                <w:color w:val="FB03ED"/>
                <w:sz w:val="24"/>
              </w:rPr>
              <w:t>.</w:t>
            </w:r>
            <w:r>
              <w:rPr>
                <w:sz w:val="24"/>
              </w:rPr>
              <w:t>指名学生读第一自然段，其他同学边听边想，你觉得这是一个怎样的山沟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B</w:t>
            </w:r>
            <w:r>
              <w:rPr>
                <w:color w:val="FB03ED"/>
                <w:sz w:val="24"/>
              </w:rPr>
              <w:t>.</w:t>
            </w:r>
            <w:r>
              <w:rPr>
                <w:sz w:val="24"/>
              </w:rPr>
              <w:t>你觉得这山沟怎样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生答：绿、美、舒适、树木大等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C</w:t>
            </w:r>
            <w:r>
              <w:rPr>
                <w:color w:val="FB03ED"/>
                <w:sz w:val="24"/>
              </w:rPr>
              <w:t>.</w:t>
            </w:r>
            <w:r>
              <w:rPr>
                <w:sz w:val="24"/>
              </w:rPr>
              <w:t>现在，我坐在土炕上感受着这份舒适、这份惬意，而这里在以前却是穷山恶水，荒无人烟的死亡之地，而就在这如此恶劣的环境里，这位老人却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年如一日植树造林，创造出这一片青山秀水。这真是一个——奇迹（生讲），对着这奇迹，我们不由赞叹——生读（十五年啊，绿化了八条沟，七条防风林带、三千七百亩林网，这是多么了不起的奇迹。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过渡：老人用他的坚毅抵住了环境的恶劣，而他生活的小环境又有着怎样辛酸的故事呢？</w:t>
            </w:r>
            <w:r>
              <w:rPr>
                <w:color w:val="FF0000"/>
                <w:sz w:val="24"/>
              </w:rPr>
              <w:t>（板书：小环境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的教学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学生交流，反馈：老人是在孤单的情况下创造出这个奇迹的？说说从哪里体会到的（一排三间房，只剩下老人一人。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引导学生重点把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独自一人的孤单；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生活的简单清苦；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同伴离去的坚持；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老伴去世当天仍在植树；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有福不享；</w:t>
            </w:r>
            <w:r>
              <w:rPr>
                <w:sz w:val="24"/>
              </w:rPr>
              <w:t>f.</w:t>
            </w:r>
            <w:r>
              <w:rPr>
                <w:sz w:val="24"/>
              </w:rPr>
              <w:t>选择青山为归宿；</w:t>
            </w:r>
            <w:r>
              <w:rPr>
                <w:rFonts w:cs="汉语拼音" w:ascii="汉语拼音" w:hAnsi="汉语拼音"/>
                <w:sz w:val="24"/>
              </w:rPr>
              <w:t>g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年纪虽大，依然坚持”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方面。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艰苦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小结：老人把自己的一生都献给了青山，他觉得种树是——命运的选择，屋后的青山就是——生命的归宿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奇迹延续，感悟精神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奇迹在采访后还在延续，因为老人还有宏伟设想——生讲（还要栽树，直到自己爬不起来为止）了解了老人创造的奇迹及创造奇迹过程中所付出的一切，你有什么话要对老人说呢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生先写，之后点名讲述，师随机点评。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十五年啊，绿色披上了青山，而青丝却变成了白发，死亡带走了他的亲人，也正一步步向他逼近，但是，他不走，因为（课件出示）生读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7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“他觉得种树是命运的选择”。他不走，因为（课件出示）生读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8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“他觉得屋后的青山就是生命的归宿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师（引）从这句话中，你读懂了什么？（老人要把一生奉献给山沟，要把生命奉献给青山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师（引）看眼前翠绿的青山，听耳边朴实的话语，我被老人的行为所感动，在我眼前，老人的形象愈发高大起来。出示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9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sz w:val="24"/>
              </w:rPr>
              <w:t>作为一个山野老农，他就这样来实现自己的价值。他已经将自己的生命转换为另一种东西。他是真正与山川共存、与日月同辉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生质疑（你们有什么不理解的吗？）：另一种东西是什么东西？与“山川共存，与日月同辉”什么意思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鼓励学生想一想：“与山川共存，与日月同辉”的字面意思是什么？可是老农能和山水永远存在吗？能像日月一样发出光辉吗？请大家联系上下文想一想：到底是什么与山川共存、与日月同辉呢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小结：是啊，老农不仅留下了这片青山，还留下了与环境作斗争的不屈精神、绿化家园、保护环境，造福人类的无私奉献的精神，这就是作者所说的另一种东西，这一切将与山川同在，与日月同辉。让我们带着对老人的崇敬再读一读这句话吧！</w:t>
            </w:r>
            <w:r>
              <w:rPr>
                <w:color w:val="FF0000"/>
                <w:sz w:val="24"/>
              </w:rPr>
              <w:t>（板书：无私奉献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老人的生命是有限的，但他生命的意义却在茫茫青山之中得到了扩张，而且将随着青山永垂不朽，让我们满怀敬佩之情与作者同呼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10</w:t>
            </w:r>
            <w:r>
              <w:rPr>
                <w:color w:val="0000FF"/>
                <w:sz w:val="24"/>
              </w:rPr>
              <w:t>】</w:t>
            </w:r>
            <w:r>
              <w:rPr>
                <w:sz w:val="24"/>
              </w:rPr>
              <w:t>青山是不会老的！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向学生提示略读课文的学习方法，让学生有章可循。教会学生学习方法，能使学生长期受益，这也是新课标里要求的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Style14"/>
              <w:widowControl/>
              <w:spacing w:lineRule="exact" w:line="440" w:before="0" w:after="0"/>
              <w:ind w:left="0" w:right="0" w:firstLine="480"/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B050"/>
                <w:sz w:val="24"/>
                <w:shd w:fill="FFFFFF" w:val="clear"/>
              </w:rPr>
            </w:r>
          </w:p>
          <w:p>
            <w:pPr>
              <w:pStyle w:val="Style14"/>
              <w:widowControl/>
              <w:spacing w:lineRule="exact" w:line="440" w:before="0" w:after="0"/>
              <w:ind w:left="0" w:right="0" w:firstLine="480"/>
              <w:rPr>
                <w:rFonts w:ascii="宋体;SimSun" w:hAnsi="宋体;SimSun" w:cs="宋体;SimSun"/>
                <w:color w:val="00B050"/>
                <w:shd w:fill="FFFFFF" w:val="clear"/>
              </w:rPr>
            </w:pPr>
            <w:r>
              <w:rPr>
                <w:rFonts w:cs="宋体;SimSun" w:ascii="宋体;SimSun" w:hAnsi="宋体;SimSun"/>
                <w:color w:val="00B050"/>
                <w:shd w:fill="FFFFFF" w:val="clear"/>
              </w:rPr>
            </w:r>
          </w:p>
          <w:p>
            <w:pPr>
              <w:pStyle w:val="Style14"/>
              <w:widowControl/>
              <w:spacing w:lineRule="exact" w:line="440" w:before="0" w:after="0"/>
              <w:rPr>
                <w:rFonts w:ascii="宋体;SimSun" w:hAnsi="宋体;SimSun" w:cs="宋体;SimSun"/>
                <w:color w:val="00B050"/>
                <w:shd w:fill="FFFFFF" w:val="clear"/>
              </w:rPr>
            </w:pPr>
            <w:r>
              <w:rPr>
                <w:rFonts w:cs="宋体;SimSun" w:ascii="宋体;SimSun" w:hAnsi="宋体;SimSun"/>
                <w:color w:val="00B050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出示重点词语，加深学生对课文的理解，可以帮助学生深入体会人物的精神品质和内心世界。</w:t>
            </w:r>
          </w:p>
          <w:p>
            <w:pPr>
              <w:pStyle w:val="Normal"/>
              <w:spacing w:lineRule="exact" w:line="44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抓住关键句子，把握文章的主要观点，是本单元的训练重点。读懂“县志”记载的事实，可以对晋西北的恶劣环境了解得更深，这一事实能烘托出老人不怕艰苦、无私奉献的精神。</w:t>
            </w:r>
          </w:p>
          <w:p>
            <w:pPr>
              <w:pStyle w:val="Normal"/>
              <w:spacing w:lineRule="exact" w:line="44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在了解了晋西北恶劣的大环境之后，再来引导学生看看老人面临的小环境，培养学生的概括能力和分析问题的能力。同时，对老人所处的大环境和小环境全部了解，才能使学生看到一位与山川共存，与日月同辉的老人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六、总结全文，升华情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总结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同学们，地球是我们共同的家，植树造林、绿化荒山，是每个公民的责任，让我们像晋西北的老农一样，珍惜自然资源，共营生命绿色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1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80"/>
              <w:rPr/>
            </w:pPr>
            <w:r>
              <w:rPr>
                <w:color w:val="FF0000"/>
                <w:sz w:val="24"/>
              </w:rPr>
              <w:t>青山不老</w:t>
            </w:r>
          </w:p>
          <w:p>
            <w:pPr>
              <w:pStyle w:val="Normal"/>
              <w:spacing w:lineRule="exact" w:line="440"/>
              <w:ind w:firstLine="24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环境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恶劣</w:t>
            </w:r>
          </w:p>
          <w:p>
            <w:pPr>
              <w:pStyle w:val="Normal"/>
              <w:spacing w:lineRule="exact" w:line="440"/>
              <w:ind w:firstLine="24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小环境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艰苦</w:t>
            </w:r>
          </w:p>
          <w:p>
            <w:pPr>
              <w:pStyle w:val="Normal"/>
              <w:spacing w:lineRule="exact" w:line="440"/>
              <w:ind w:firstLine="2880"/>
              <w:rPr>
                <w:sz w:val="24"/>
              </w:rPr>
            </w:pPr>
            <w:r>
              <w:rPr>
                <w:color w:val="FF0000"/>
                <w:sz w:val="24"/>
              </w:rPr>
              <w:t>无私奉献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213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9498"/>
      </w:tblGrid>
      <w:tr>
        <w:trPr>
          <w:trHeight w:val="23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堂作业新设计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在括号里填上合适的词语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大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波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狂风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环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设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波浪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二、指出破折号的不同用法（填序号）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表解释说明　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表语意转换　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表声音断续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他用林业收入资助每户村民买了一台电视机——他还有宏伟设想，还要栽树，直到自己爬不起为止。（　　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我不禁鼻子一酸——也许老人进去后就再也出不来了。（　　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丁——冬——丁——冬……（　　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三、读句子，做练习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风大作时，能</w:t>
            </w:r>
            <w:r>
              <w:rPr>
                <w:sz w:val="24"/>
                <w:em w:val="underDot"/>
              </w:rPr>
              <w:t>逆</w:t>
            </w:r>
            <w:r>
              <w:rPr>
                <w:sz w:val="24"/>
              </w:rPr>
              <w:t>（　　）吹牛马使</w:t>
            </w:r>
            <w:r>
              <w:rPr>
                <w:sz w:val="24"/>
                <w:em w:val="underDot"/>
              </w:rPr>
              <w:t>倒</w:t>
            </w:r>
            <w:r>
              <w:rPr>
                <w:sz w:val="24"/>
              </w:rPr>
              <w:t>（　　）行，或</w:t>
            </w:r>
            <w:r>
              <w:rPr>
                <w:sz w:val="24"/>
                <w:em w:val="underDot"/>
              </w:rPr>
              <w:t>擎</w:t>
            </w:r>
            <w:r>
              <w:rPr>
                <w:sz w:val="24"/>
              </w:rPr>
              <w:t>（　　）之高二三丈而</w:t>
            </w:r>
            <w:r>
              <w:rPr>
                <w:sz w:val="24"/>
                <w:em w:val="underDot"/>
              </w:rPr>
              <w:t>坠</w:t>
            </w:r>
            <w:r>
              <w:rPr>
                <w:sz w:val="24"/>
              </w:rPr>
              <w:t>（　　）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在括号内给加点的字注音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解释下面各字在句中的含义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　作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　逆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　擎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　坠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用自己的话说说这句话的意思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他已经将自己的生命转化为另一种东西。他是真正与山川共存、与日月同辉了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这位普通老人让我领悟到：青山是不会老的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“另一种东西”指的是</w:t>
            </w:r>
            <w:r>
              <w:rPr>
                <w:sz w:val="24"/>
              </w:rPr>
              <w:t>_________________________________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这几句话的意思是：</w:t>
            </w:r>
            <w:r>
              <w:rPr>
                <w:sz w:val="24"/>
              </w:rPr>
              <w:t>___________________________________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四、内容梳理（课文回放）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　课文先描写了院子外面绿意浓浓的山林景观，展示了一幅改造山林、美化家园的喜人画卷，喻示老人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所取得的成绩；接着作者从两方面补充介绍了山林改造的背景状况：通过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>，来衬托改造山林的艰难困苦；通过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>，突出老农植树造林的难度之大、态度之坚决；通过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>，展现了老人植树造林、绿化家园、造福后代的成绩；最后以作者自身的心灵感触提升全文，点出文章的中心意旨。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茁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粼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肆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恶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宏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起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 xml:space="preserve">1.B  2.A  3.C  </w:t>
            </w:r>
          </w:p>
          <w:p>
            <w:pPr>
              <w:pStyle w:val="Normal"/>
              <w:spacing w:lineRule="exact" w:line="44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nì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dào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qínɡ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 xml:space="preserve">zhuì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起　方向相反　举，抬　落，掉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大风刮起时，能将牛马吹得倒退，或将它们吹到空中两三丈高，然后又落下来。</w:t>
            </w:r>
          </w:p>
          <w:p>
            <w:pPr>
              <w:pStyle w:val="Normal"/>
              <w:spacing w:lineRule="exact" w:line="44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老人创造的这片绿洲，也指老人开辟山林、绿化家园的精神和造福后代的情怀。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老人与环境斗争的不屈精神，绿化家园、保护环境的精神，造福人类的精神同青山一样，永不会老。</w:t>
            </w:r>
          </w:p>
          <w:p>
            <w:pPr>
              <w:pStyle w:val="Normal"/>
              <w:spacing w:lineRule="exact" w:line="440"/>
              <w:ind w:left="120" w:hanging="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sz w:val="24"/>
              </w:rPr>
              <w:t>四、绿化山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改造山沟　山沟大环境的恶劣险峻　老农生活条件的简陋艰辛　村干部的介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老农的陪同参观</w:t>
            </w:r>
          </w:p>
        </w:tc>
      </w:tr>
      <w:tr>
        <w:trPr>
          <w:trHeight w:val="500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《青山不老》是一篇略读课文，文章脉络清晰，重点突出，即通过了解老人创造的奇迹，理解青山不老的含义，感受老人与青山共存的精神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这篇课文的难点是理解青山不老的含义，从老人创造的奇迹到老人身上所体现的精神。通过这节课的教学</w:t>
            </w:r>
            <w:r>
              <w:rPr>
                <w:color w:val="FB03ED"/>
                <w:sz w:val="24"/>
              </w:rPr>
              <w:t>，</w:t>
            </w:r>
            <w:r>
              <w:rPr>
                <w:sz w:val="24"/>
              </w:rPr>
              <w:t>我明白了略读课文不像精读课文那样严格细致，但在阅读方法上，也不排斥精读文章的重点，精彩之处还是要引导学生细细品读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这节课目标明确，重点突出，我紧紧抓住课文的三个问题：老人创造了怎样的奇迹，这样的奇迹是在怎样的环境下创造出来的，说说“青山不老”的含义。整个课堂就围绕这三个问题展开，并且层层深入，感受老人的精神，教学过程清晰、流畅，重点突出。另外一个特点是课堂动静结合，学生实现了自主学习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这节课存在的不足主要是教师的课堂评价语言较单一，引导语表达不够准确，过渡语的表述缺乏深情；课堂上学生的朗读不是很到位，学生小组讨论的时间不够充分，老师缺少有感情地读的引导，齐读的形式多样，但未让学生读出应有的情感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sz w:val="24"/>
              </w:rPr>
              <w:t>在今后的教学中，我更要注重学生对知识本身的掌握情况，向有经验的教师学习，让学生以更多的时间亲历文本，与文本对话，是我必须要做到的，今后还要不断地提高自身的专业素质，上出一堂更好的课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【教材分析】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课文用清新的笔触向我们描绘了一位山野老农，面对自然条件的恶劣和生活条件的艰辛，义无反顾地投身到植树造林工作中，用十五年的时间在晋西北奇迹般地创造了一片绿洲，实现了自己的人生价值，造福于后代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文章层次井然，内容清晰。课文先描写了院子外面绿意浓浓的山林景观，展示了一幅改造山林、美化家园的喜人画卷，喻示老人绿化山林、改造山沟所取得的成绩；接着作者从两方面补充介绍了山林改造的背景状况：通过山沟的大环境（即自然条件）的恶劣险峻，来衬托改造山林的艰难困苦；通过老农生活条件的简陋艰辛，突出老农植树造林的难度之大、态度之坚决；通过村干部的补充介绍、老农的陪同参观，展现了老人植树造林、绿化家园、造福后代的成绩；最后以作者自身的心灵感触提升全文，点出文章的中心意旨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课文语言简练、生动，借助比喻、拟人等修辞手法，将山沟里绿树成荫、枝繁叶茂、错落有致的形态表现得淋漓尽致，同时展示的还有老农为创造这片绿洲所付出的千辛万苦，也从一个侧面表明了老农的勇敢和所创造的巨大生态价值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sz w:val="24"/>
        </w:rPr>
        <w:t>选编这篇课文的主要意图：一是从这位普通的山野农夫身上看到我国人民在保护自然、改造山林、绿化家园上的坚强决心，以及为此付出的巨大努力，拓宽学生的认识角度；二是引导学生独立阅读课文，了解文章的内容，理解语言背后所蕴藏的深刻含义，体会人物的思想情感。这也是本课教学的重点。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作者介绍】</w:t>
      </w:r>
    </w:p>
    <w:p>
      <w:pPr>
        <w:pStyle w:val="Normal"/>
        <w:spacing w:lineRule="exact" w:line="440"/>
        <w:ind w:firstLine="480"/>
        <w:rPr/>
      </w:pPr>
      <w:r>
        <w:rPr>
          <w:b/>
          <w:bCs/>
          <w:sz w:val="24"/>
        </w:rPr>
        <w:t>梁衡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著名学者、新闻理论家、作家。山西霍州人。</w:t>
      </w:r>
      <w:r>
        <w:rPr>
          <w:sz w:val="24"/>
        </w:rPr>
        <w:t>1946</w:t>
      </w:r>
      <w:r>
        <w:rPr>
          <w:sz w:val="24"/>
        </w:rPr>
        <w:t>年出生，</w:t>
      </w:r>
      <w:r>
        <w:rPr>
          <w:sz w:val="24"/>
        </w:rPr>
        <w:t>1968</w:t>
      </w:r>
      <w:r>
        <w:rPr>
          <w:sz w:val="24"/>
        </w:rPr>
        <w:t>年毕业于中国人民大学。历任《内蒙古日报》记者、《光明日报》记者、国家新闻出版署副署长，著名的新闻理论家、散文家、科普作家和政论家。曾荣获全国青年文学奖、赵树理文学奖、全国优秀科普作品奖和中宣部“五个一”工程奖等多种荣誉称号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基础积累大巩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加点字的正确读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用另一个读音组词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　　记</w:t>
      </w:r>
      <w:r>
        <w:rPr>
          <w:rFonts w:ascii="宋体;SimSun" w:hAnsi="宋体;SimSun" w:cs="宋体;SimSun"/>
          <w:sz w:val="24"/>
          <w:em w:val="underDot"/>
        </w:rPr>
        <w:t>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ǎi  zài</w:t>
      </w:r>
      <w:r>
        <w:rPr>
          <w:rFonts w:ascii="宋体;SimSun" w:hAnsi="宋体;SimSun" w:cs="宋体;SimSun"/>
          <w:sz w:val="24"/>
        </w:rPr>
        <w:t>）　　　　　 险</w:t>
      </w:r>
      <w:r>
        <w:rPr>
          <w:rFonts w:ascii="宋体;SimSun" w:hAnsi="宋体;SimSun" w:cs="宋体;SimSun"/>
          <w:sz w:val="24"/>
          <w:em w:val="underDot"/>
        </w:rPr>
        <w:t>恶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wù  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　　归</w:t>
      </w:r>
      <w:r>
        <w:rPr>
          <w:rFonts w:ascii="宋体;SimSun" w:hAnsi="宋体;SimSun" w:cs="宋体;SimSun"/>
          <w:sz w:val="24"/>
          <w:em w:val="underDot"/>
        </w:rPr>
        <w:t>宿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ù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xiù</w:t>
      </w:r>
      <w:r>
        <w:rPr>
          <w:rFonts w:ascii="宋体;SimSun" w:hAnsi="宋体;SimSun" w:cs="宋体;SimSun"/>
          <w:sz w:val="24"/>
        </w:rPr>
        <w:t>）　　　　　 不</w:t>
      </w:r>
      <w:r>
        <w:rPr>
          <w:rFonts w:ascii="宋体;SimSun" w:hAnsi="宋体;SimSun" w:cs="宋体;SimSun"/>
          <w:sz w:val="24"/>
          <w:em w:val="underDot"/>
        </w:rPr>
        <w:t>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īn  jì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把词语补充完整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 xml:space="preserve">(    )    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 xml:space="preserve">(    )    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)(    )</w:t>
      </w:r>
      <w:r>
        <w:rPr>
          <w:rFonts w:ascii="宋体;SimSun" w:hAnsi="宋体;SimSun" w:cs="宋体;SimSun"/>
          <w:sz w:val="24"/>
        </w:rPr>
        <w:t>共存    日月</w:t>
      </w:r>
      <w:r>
        <w:rPr>
          <w:rFonts w:cs="宋体;SimSun" w:ascii="宋体;SimSun" w:hAnsi="宋体;SimSun"/>
          <w:sz w:val="24"/>
        </w:rPr>
        <w:t xml:space="preserve">(    )(    )    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阅读能力大提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根据课文内容填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文作者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，他用清新的笔触向我们描绘了一位山野老农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文先展示了一幅改造山林、美化家园的喜人画卷，喻示</w:t>
      </w:r>
      <w:r>
        <w:rPr>
          <w:rFonts w:cs="宋体;SimSun" w:ascii="宋体;SimSun" w:hAnsi="宋体;SimSun"/>
          <w:sz w:val="24"/>
        </w:rPr>
        <w:t>(</w:t>
      </w:r>
    </w:p>
    <w:p>
      <w:pPr>
        <w:pStyle w:val="Normal"/>
        <w:spacing w:lineRule="exact" w:line="440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接着从两方面补充介绍了山林改造的背景状况：一是山沟的大环境的恶劣险峻，衬托</w:t>
      </w:r>
      <w:r>
        <w:rPr>
          <w:rFonts w:cs="宋体;SimSun" w:ascii="宋体;SimSun" w:hAnsi="宋体;SimSun"/>
          <w:sz w:val="24"/>
        </w:rPr>
        <w:t>(                )</w:t>
      </w:r>
      <w:r>
        <w:rPr>
          <w:rFonts w:ascii="宋体;SimSun" w:hAnsi="宋体;SimSun" w:cs="宋体;SimSun"/>
          <w:sz w:val="24"/>
        </w:rPr>
        <w:t>；二是老农生活条件的简陋艰辛，突出</w:t>
      </w:r>
      <w:r>
        <w:rPr>
          <w:rFonts w:cs="宋体;SimSun" w:ascii="宋体;SimSun" w:hAnsi="宋体;SimSun"/>
          <w:sz w:val="24"/>
        </w:rPr>
        <w:t>(                      )</w:t>
      </w:r>
      <w:r>
        <w:rPr>
          <w:rFonts w:ascii="宋体;SimSun" w:hAnsi="宋体;SimSun" w:cs="宋体;SimSun"/>
          <w:sz w:val="24"/>
        </w:rPr>
        <w:t>；村干部的补充介绍、老农的陪同参观，展现了</w:t>
      </w:r>
      <w:r>
        <w:rPr>
          <w:rFonts w:cs="宋体;SimSun" w:ascii="宋体;SimSun" w:hAnsi="宋体;SimSun"/>
          <w:sz w:val="24"/>
        </w:rPr>
        <w:t>(                         )</w:t>
      </w:r>
      <w:r>
        <w:rPr>
          <w:rFonts w:ascii="宋体;SimSun" w:hAnsi="宋体;SimSun" w:cs="宋体;SimSun"/>
          <w:sz w:val="24"/>
        </w:rPr>
        <w:t>；最后以作者自身的心灵感触提升</w:t>
      </w:r>
      <w:r>
        <w:rPr>
          <w:rFonts w:cs="宋体;SimSun" w:ascii="宋体;SimSun" w:hAnsi="宋体;SimSun"/>
          <w:sz w:val="24"/>
        </w:rPr>
        <w:t>(              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思维创新大拓展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sz w:val="24"/>
        </w:rPr>
        <w:t>某公园张贴一则告示：除了你的脚印，什么都别留下；除了你的记忆，什么都别带走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这则告示告诉游人什么呢？</w:t>
      </w:r>
    </w:p>
    <w:p>
      <w:pPr>
        <w:pStyle w:val="Normal"/>
        <w:spacing w:lineRule="exac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它写得好不好？说出你的理由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答案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zǎi </w:t>
      </w:r>
      <w:r>
        <w:rPr>
          <w:rFonts w:ascii="宋体;SimSun" w:hAnsi="宋体;SimSun" w:cs="宋体;SimSun"/>
          <w:sz w:val="24"/>
        </w:rPr>
        <w:t xml:space="preserve">载人 </w:t>
      </w:r>
      <w:r>
        <w:rPr>
          <w:rFonts w:cs="宋体;SimSun" w:ascii="宋体;SimSun" w:hAnsi="宋体;SimSun"/>
          <w:sz w:val="24"/>
        </w:rPr>
        <w:t xml:space="preserve">è  </w:t>
      </w:r>
      <w:r>
        <w:rPr>
          <w:rFonts w:ascii="宋体;SimSun" w:hAnsi="宋体;SimSun" w:cs="宋体;SimSun"/>
          <w:sz w:val="24"/>
        </w:rPr>
        <w:t>可恶</w:t>
      </w:r>
      <w:r>
        <w:rPr>
          <w:rFonts w:cs="宋体;SimSun" w:ascii="宋体;SimSun" w:hAnsi="宋体;SimSun"/>
          <w:sz w:val="24"/>
        </w:rPr>
        <w:t xml:space="preserve">sù </w:t>
      </w:r>
      <w:r>
        <w:rPr>
          <w:rFonts w:ascii="宋体;SimSun" w:hAnsi="宋体;SimSun" w:cs="宋体;SimSun"/>
          <w:sz w:val="24"/>
        </w:rPr>
        <w:t xml:space="preserve">星宿 </w:t>
      </w:r>
      <w:r>
        <w:rPr>
          <w:rFonts w:cs="宋体;SimSun" w:ascii="宋体;SimSun" w:hAnsi="宋体;SimSun"/>
          <w:sz w:val="24"/>
        </w:rPr>
        <w:t xml:space="preserve">jīn </w:t>
      </w:r>
      <w:r>
        <w:rPr>
          <w:rFonts w:ascii="宋体;SimSun" w:hAnsi="宋体;SimSun" w:cs="宋体;SimSun"/>
          <w:sz w:val="24"/>
        </w:rPr>
        <w:t>禁止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紧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慢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觉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白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山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>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共存  日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同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>辉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番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梁衡  </w:t>
      </w:r>
      <w:r>
        <w:rPr>
          <w:rFonts w:ascii="宋体;SimSun" w:hAnsi="宋体;SimSun" w:cs="宋体;SimSun"/>
          <w:sz w:val="24"/>
          <w:shd w:fill="FFFFFF" w:val="clear"/>
        </w:rPr>
        <w:t>面对自然条件的恶劣和生活条件的艰辛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义无反顾地投身到植树造林工作中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用 十五年的时间在晋西北奇迹般地创造了一片绿洲，实现了自己的人生价值，造福于后代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老人绿化山林、改造山沟所取得的成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改造山林的艰难困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老农植树造林的难度之大、态度之坚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老人植树造林、绿化家园、造福后代的成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文章的中心意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四、</w:t>
      </w: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爱护花草树木，不要破坏花草树木。</w:t>
      </w:r>
    </w:p>
    <w:p>
      <w:pPr>
        <w:pStyle w:val="Normal"/>
        <w:spacing w:lineRule="auto" w:line="360"/>
        <w:ind w:firstLine="429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好。这样的语言委婉，容易让人接受，比生硬的说教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汉语拼音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5-14T0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